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419 от 20.05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</w:rPr>
        <w:t xml:space="preserve">74:07:3300001:474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ибаево, улица Халтурина, земельный участок 16А, площадью 1208 (одна тысяча двести восемь) квадратных метров</w:t>
      </w:r>
      <w:r>
        <w:rPr>
          <w:szCs w:val="24"/>
          <w:lang w:val="en-US"/>
        </w:rPr>
        <w:t xml:space="preserve"> 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индивидуального жилищного строитель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17000 (двести семнадца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7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Шибаево      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419 от 20.05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</w:rPr>
        <w:t xml:space="preserve">74:07:3300001:474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ибаево, улица Халтурина, земельный участок 16А, площадью 1208 (одна тысяча двести восемь) квадратных метров</w:t>
      </w:r>
      <w:r>
        <w:rPr>
          <w:szCs w:val="24"/>
          <w:lang w:val="en-US"/>
        </w:rPr>
        <w:t>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индивидуального жилищного строитель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59:00Z</dcterms:created>
  <dc:creator>Canc2</dc:creator>
  <dc:description/>
  <cp:keywords/>
  <dc:language>en-US</dc:language>
  <cp:lastModifiedBy>Наталья Юрьевна Стародубцева</cp:lastModifiedBy>
  <cp:lastPrinted>2017-02-06T13:49:00Z</cp:lastPrinted>
  <dcterms:modified xsi:type="dcterms:W3CDTF">2025-06-04T03:55:00Z</dcterms:modified>
  <cp:revision>5</cp:revision>
  <dc:subject/>
  <dc:title>ДОГОВОР</dc:title>
</cp:coreProperties>
</file>