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421 от 20.05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color w:val="000000"/>
        </w:rPr>
        <w:t xml:space="preserve">74:07:3900002:869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15Е, площадью 1713 (одна тысяча семьсот тринадцать) квадратных метров </w:t>
      </w:r>
      <w:r>
        <w:rPr>
          <w:szCs w:val="24"/>
          <w:lang w:val="en-US"/>
        </w:rPr>
        <w:t>(далее - Участок), разрешенное использование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39000 (четыреста тридцать девя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7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Шеломенцево     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421 от 20.05.2025 года </w:t>
      </w:r>
      <w:r>
        <w:rPr>
          <w:sz w:val="24"/>
          <w:szCs w:val="24"/>
        </w:rPr>
        <w:t>«О проведении электронного аукциона по продаже земельного участка», протокола о результатах  аукциона по продаже земельного участка № _____ от __.__.2025 г, с одной стороны и «Покупатель» -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color w:val="000000"/>
        </w:rPr>
        <w:t xml:space="preserve">74:07:3900002:869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15Е, площадью 1713 (одна тысяча семьсот тринадцать) квадратных метров,</w:t>
      </w:r>
      <w:r>
        <w:rPr>
          <w:szCs w:val="24"/>
        </w:rPr>
        <w:t xml:space="preserve"> разрешенное использование: для ведения личного подсобного хозяйства (приусадебный земельный участок)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3:50:00Z</dcterms:created>
  <dc:creator>Canc2</dc:creator>
  <dc:description/>
  <cp:keywords/>
  <dc:language>en-US</dc:language>
  <cp:lastModifiedBy>Наталья Юрьевна Стародубцева</cp:lastModifiedBy>
  <cp:lastPrinted>2017-02-06T13:49:00Z</cp:lastPrinted>
  <dcterms:modified xsi:type="dcterms:W3CDTF">2025-06-04T03:50:00Z</dcterms:modified>
  <cp:revision>2</cp:revision>
  <dc:subject/>
  <dc:title>ДОГОВОР</dc:title>
</cp:coreProperties>
</file>